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V.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5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45. Zakona o proračunu ("Narodne novine", broj 144/21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 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5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5. godinu je usklađivanje izvora na kraju proračunske god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>Ukupni prihodi i primici kao i ukupni rashodi i izdaci u Izmjenama i dopunama proračuna Sisačko-moslavačke županije za 2025. godinu smanjeni su s 363.748.594,86 € na 344.541.069,12 €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 Izmjenama i dopunama Proračuna Sisačko-moslavačke županije za 2025. godinu prihodi poslovanja su smanjeni sa 326.429.758,00 € na 323.342.259,09 € odnosno manji su za 2,1</w:t>
      </w:r>
      <w:r>
        <w:rPr>
          <w:lang w:val="hr-HR" w:eastAsia="hr-HR"/>
        </w:rPr>
        <w:t xml:space="preserve"> mil </w:t>
      </w:r>
      <w:r>
        <w:rPr/>
        <w:t>€ zbog prijenosa realizacije projekata u sljedeću proračunsku godinu.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/>
        <w:t xml:space="preserve">U okviru prihoda poslovanja prihodi od poreza su povećani za 102.000,00 € na </w:t>
      </w:r>
      <w:r>
        <w:rPr>
          <w:bCs/>
          <w:color w:val="000000"/>
          <w:lang w:val="hr-HR" w:eastAsia="hr-HR"/>
        </w:rPr>
        <w:t xml:space="preserve">23.479.182,76 € </w:t>
      </w:r>
      <w:r>
        <w:rPr>
          <w:lang w:val="hr-HR" w:eastAsia="hr-HR"/>
        </w:rPr>
        <w:t>zbog većeg ostvarenja prihoda od planiranog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moći iz inozemstva i od subjekata unutar općeg proračuna su smanjene sa 225.809.840,72 € na 221.440.975,37 € odnosno manji su za  4,4 mil € zbog prijenosa projekata u sljedeću proračunsku godinu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Prihodi od imovine su povećani za 201.737,69 € i sada iznose 3.134.096,33 €.</w:t>
      </w:r>
    </w:p>
    <w:p>
      <w:pPr>
        <w:pStyle w:val="Normal"/>
        <w:jc w:val="both"/>
        <w:rPr/>
      </w:pPr>
      <w:r>
        <w:rPr/>
        <w:t>Prihodi od upravnih i administrativnih pristojbi su povećani za 283.188,03 € i sada iznose 10.722.869,42 €.</w:t>
      </w:r>
    </w:p>
    <w:p>
      <w:pPr>
        <w:pStyle w:val="Normal"/>
        <w:jc w:val="both"/>
        <w:rPr/>
      </w:pPr>
      <w:r>
        <w:rPr/>
        <w:t>Prihodi od prodaje proizvoda i robe te pruženih usluga ostaju su povećani za 292.533,79 € i sada iznose 4.661.028,15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temeljem ugovornih obveza za ustanove u zdravstvu su supovećani za 1.301.261,25 € i iznose 60.411.291,25 €. Kazne, upravne mjere i ostali prihodi su povećani za 19.964,12 € i sada iznose 19.964,42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ihodi od prodaje nefinancijske imovine su povećani za 9.125,00 € i sada iznose 43.016,00 €</w:t>
      </w:r>
    </w:p>
    <w:p>
      <w:pPr>
        <w:pStyle w:val="Normal"/>
        <w:jc w:val="both"/>
        <w:rPr/>
      </w:pPr>
      <w:r>
        <w:rPr/>
        <w:t>Primici od zaduživanja su povećani za smanjeni za 18.687.459,00 € i sada iznose 13.220.381,50 €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 Ukupni rashodi i izdaci u Izmjenama i dopunama Proračuna Sisačko-moslavačke županije za 2025. godinu planirani su u iznosu od 344.541.069,12 €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ashodi poslovanja u Izmjenama i dopunama Proračuna Sisačko-moslavačke županije za 2025. godinu su povećani sa 171.462.015,79 € na 182.908.991,00 €, odnosno veći su za 11,4mil € zbog povećanja rashoda za zaposlene, materijalnih rashoda te pomoći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115.274.533,42 € na 124.117.396,39 € jer su rasle plaće kod svih u županijskom sustavu,  materijalni rashodi su povećani sa 46.566.390,19 € na 46.838.296,66 €, odnosno veći su za 271.906,47 €. </w:t>
      </w:r>
    </w:p>
    <w:p>
      <w:pPr>
        <w:pStyle w:val="Normal"/>
        <w:jc w:val="both"/>
        <w:rPr>
          <w:highlight w:val="yellow"/>
        </w:rPr>
      </w:pPr>
      <w:r>
        <w:rPr/>
        <w:t>Financijski rashodi su povećani za 45.707,00 € na 516.928,91 € zbog bankarskih naknada za obradu kredita dok su subvencije su smanjene za 27.544,94 €  i sada iznose 1.402.524,98 €. Pomoći su povećane za 2.116.156,07 € i sada iznose 5.695.514,88 € zbog sufinanciranja cestovnog prijevoza putnika. Naknade građanima i kućanstvima su povećane za 248.625,60 € i  sada iznose 1.916.891,98 €. Rashodi za donacije, kazne, naknade šteta i kapitalne pomoći povećani susmanjene za 50.377,96 € i sada iznose 2.421.436,20 €.</w:t>
      </w:r>
    </w:p>
    <w:p>
      <w:pPr>
        <w:pStyle w:val="Normal"/>
        <w:jc w:val="both"/>
        <w:rPr/>
      </w:pPr>
      <w:r>
        <w:rPr/>
        <w:tab/>
        <w:t>Rashodi za nabavu nefinancijske imovine su smanjeni  za 31.654.500,95 € na 159.746.281,12 € zbog prijenosa projekata u sljedeću proračunsku godinu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u povećani  za 1.000.000,00 € i sada iznose 1.885.797,0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posebnom dijelu Izmjena i dopuna Proračuna Sisačko-moslavačke županije za 2025. godinu ukupni rashodi i izdaci u iznosu od 344.541.069,12 €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V. Izmjena i dopuna Proračuna Sisačko-moslavačke županije za 2025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6:17:00Z</dcterms:created>
  <dc:creator>SLUŽBA ZA POSLOVE SKUPŠTINE</dc:creator>
  <dc:description/>
  <cp:keywords/>
  <dc:language>en-US</dc:language>
  <cp:lastModifiedBy>Marijana Klobučar Bobetko</cp:lastModifiedBy>
  <cp:lastPrinted>2025-02-20T14:06:00Z</cp:lastPrinted>
  <dcterms:modified xsi:type="dcterms:W3CDTF">2025-12-10T13:25:00Z</dcterms:modified>
  <cp:revision>12</cp:revision>
  <dc:subject/>
  <dc:title>O B R A Z L O Ž E N J E</dc:title>
</cp:coreProperties>
</file>